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8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informacji o przebiegu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I półrocze 2017r</w:t>
      </w:r>
      <w:r>
        <w:rPr>
          <w:rFonts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planu dotacj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z budżetu  Miasta i Gminy Szczekocin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I półroczu  2017 ro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ogółem:  plan 4 275 164 zł,  wykonanie 2 186 862 zł,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51,2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</w:rPr>
        <w:t>%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tym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dla jednostek sektora finansów publicznych – plan 1 209 500 zł, wykonanie 661 626 zł, </w:t>
      </w:r>
      <w:r>
        <w:rPr>
          <w:rFonts w:cs="Arial" w:ascii="Arial" w:hAnsi="Arial"/>
        </w:rPr>
        <w:t>(54,7 %),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w tym:</w:t>
      </w:r>
    </w:p>
    <w:p>
      <w:pPr>
        <w:pStyle w:val="Normal"/>
        <w:ind w:left="13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podmiotow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232"/>
        <w:gridCol w:w="4623"/>
        <w:gridCol w:w="1210"/>
        <w:gridCol w:w="1378"/>
        <w:gridCol w:w="67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z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ultura i ochrona dziedzictwa narodowego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179 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1 6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,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10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y i ośrodki kultury, świetlice i klub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3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1 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,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3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samorządowej instytucji kultur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3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 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11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bliotek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6 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0 6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,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 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6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 budżetu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la samorządowej instytucji kultur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 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 6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3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232"/>
        <w:gridCol w:w="4623"/>
        <w:gridCol w:w="1210"/>
        <w:gridCol w:w="1378"/>
        <w:gridCol w:w="67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z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komunalna i ochrony środowisk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ściekowa i ochrona wód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datki majątkowe, w tym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tacje celowe z budżetu na finansowanie lub dofinansowanie kosztów realizacji inwestycji i zakupów inwestycyjnych samorządowych zakładów budżet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dla KZB na zadanie pn. Modernizacja studzienek kanalizacji sanitarnej w ciągu ul. Żeromskiego w Szczekocinac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95" w:hanging="0"/>
        <w:rPr/>
      </w:pPr>
      <w:r>
        <w:rPr/>
      </w:r>
    </w:p>
    <w:p>
      <w:pPr>
        <w:pStyle w:val="Normal"/>
        <w:ind w:left="149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dla jednostek nienależących do sektora finansów publicznych – plan 3 065 664 zł, wykonanie 1 525 236 zł, </w:t>
      </w:r>
      <w:r>
        <w:rPr>
          <w:rFonts w:cs="Arial" w:ascii="Arial" w:hAnsi="Arial"/>
        </w:rPr>
        <w:t>(49,8%),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podmiotow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4820"/>
        <w:gridCol w:w="1276"/>
        <w:gridCol w:w="1417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942 5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476 4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oły podstaw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764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4 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64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 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-ny „Nasza Szkoła” 670 478 z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oleniowy „Szkoła Marzeń” 439 662 z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itno „ Razem dla Szkoły” 653 868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64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4 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sz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2 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3 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,5</w:t>
            </w:r>
          </w:p>
        </w:tc>
      </w:tr>
      <w:tr>
        <w:trPr>
          <w:trHeight w:val="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 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 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leniowy „Szkoła Marzeń” 171 138 zł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itno „ Razem dla Szkoły”  201 435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2 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imnaz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5 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5 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,7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 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 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leniowy „Szkoła Marzeń” 190 953 zł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itno „ Razem dla Szkoły”  214 822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 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 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4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 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 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leniowy „Szkoła Marzeń” 63 118 zł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 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acja zadań wymagających stosowania specjalnej organizacji nauki i metod pracy dla dzieci i młodzieży w szkołach podstawowych, gimnazjach, liceach ogólnokształcących, liceach profilowanych i szkołach zawodowych oraz szkołach artys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7 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2 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 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 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-ny „Nasza Szkoła” 184 498 zł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kitno „ Razem dla Szkoły” 152 606 zł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 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ukacyjna opieka wychowa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 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 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4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czesne wspomaganie rozwoju dziec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 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 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kitno „ Razem dla Szkoły” 27 612 zł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eniowy „Szkoła Marzeń” 15 474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985 6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490 8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,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193"/>
        <w:gridCol w:w="4503"/>
        <w:gridCol w:w="1276"/>
        <w:gridCol w:w="1417"/>
        <w:gridCol w:w="709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w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ltura fizyczna i s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0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a w zakresie kultury fizycznej i spor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celowa z budżetu na finansowanie lub dofinansowanie zadań zleconych do realizacji stowarzyszeniom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Nagwek3Znak">
    <w:name w:val="Nagłówek 3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8:12:00Z</dcterms:created>
  <dc:creator>Sztykiel</dc:creator>
  <dc:description/>
  <cp:keywords/>
  <dc:language>en-US</dc:language>
  <cp:lastModifiedBy>Stan09</cp:lastModifiedBy>
  <cp:lastPrinted>2014-04-08T10:40:00Z</cp:lastPrinted>
  <dcterms:modified xsi:type="dcterms:W3CDTF">2017-08-25T12:37:00Z</dcterms:modified>
  <cp:revision>53</cp:revision>
  <dc:subject/>
  <dc:title>Załącznik Nr</dc:title>
</cp:coreProperties>
</file>